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GROUPEMENT HOSPITALIER CENT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DES CHARPENN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AFRAICHISSEMENT DES UNITES DE SOINS 3C 4C 5C</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28005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CVC  - GENIE CLIMATIQUE</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51910124"/>
      <w:bookmarkStart w:id="1" w:name="__Fieldmark__0_265191012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51910124"/>
      <w:bookmarkStart w:id="3" w:name="__Fieldmark__1_265191012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651910124"/>
            <w:bookmarkStart w:id="5" w:name="__Fieldmark__2_265191012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651910124"/>
            <w:bookmarkStart w:id="7" w:name="__Fieldmark__3_265191012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651910124"/>
            <w:bookmarkStart w:id="9" w:name="__Fieldmark__4_265191012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51910124"/>
            <w:bookmarkStart w:id="11" w:name="__Fieldmark__5_265191012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651910124"/>
            <w:bookmarkStart w:id="13" w:name="__Fieldmark__6_265191012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51910124"/>
      <w:bookmarkStart w:id="15" w:name="__Fieldmark__7_265191012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651910124"/>
      <w:bookmarkStart w:id="17" w:name="__Fieldmark__8_265191012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9-19T07:39:00Z</dcterms:modified>
  <cp:revision>8</cp:revision>
  <dc:subject/>
  <dc:title>MISE A JOUR AVRIL 2007</dc:title>
</cp:coreProperties>
</file>